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Week 4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Library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27335654"/>
            <w:bookmarkStart w:id="1" w:name="__Fieldmark__0_422733565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27335654"/>
            <w:bookmarkStart w:id="3" w:name="__Fieldmark__1_422733565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27335654"/>
            <w:bookmarkStart w:id="5" w:name="__Fieldmark__2_422733565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27335654"/>
            <w:bookmarkStart w:id="7" w:name="__Fieldmark__3_422733565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27335654"/>
            <w:bookmarkStart w:id="9" w:name="__Fieldmark__4_422733565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27335654"/>
            <w:bookmarkStart w:id="11" w:name="__Fieldmark__5_422733565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27335654"/>
            <w:bookmarkStart w:id="13" w:name="__Fieldmark__6_422733565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27335654"/>
            <w:bookmarkStart w:id="15" w:name="__Fieldmark__7_422733565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27335654"/>
            <w:bookmarkStart w:id="17" w:name="__Fieldmark__8_422733565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27335654"/>
            <w:bookmarkStart w:id="19" w:name="__Fieldmark__9_422733565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27335654"/>
            <w:bookmarkStart w:id="21" w:name="__Fieldmark__10_422733565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27335654"/>
            <w:bookmarkStart w:id="23" w:name="__Fieldmark__11_422733565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27335654"/>
            <w:bookmarkStart w:id="25" w:name="__Fieldmark__12_422733565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27335654"/>
            <w:bookmarkStart w:id="27" w:name="__Fieldmark__13_422733565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27335654"/>
            <w:bookmarkStart w:id="29" w:name="__Fieldmark__14_422733565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27335654"/>
            <w:bookmarkStart w:id="31" w:name="__Fieldmark__15_422733565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27335654"/>
            <w:bookmarkStart w:id="34" w:name="__Fieldmark__16_422733565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27335654"/>
            <w:bookmarkStart w:id="36" w:name="__Fieldmark__17_422733565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27335654"/>
            <w:bookmarkStart w:id="38" w:name="__Fieldmark__18_422733565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27335654"/>
            <w:bookmarkStart w:id="40" w:name="__Fieldmark__19_422733565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27335654"/>
            <w:bookmarkStart w:id="42" w:name="__Fieldmark__20_422733565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27335654"/>
            <w:bookmarkStart w:id="44" w:name="__Fieldmark__21_422733565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27335654"/>
            <w:bookmarkStart w:id="46" w:name="__Fieldmark__22_422733565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27335654"/>
            <w:bookmarkStart w:id="48" w:name="__Fieldmark__23_422733565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27335654"/>
            <w:bookmarkStart w:id="50" w:name="__Fieldmark__24_422733565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27335654"/>
            <w:bookmarkStart w:id="52" w:name="__Fieldmark__25_422733565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27335654"/>
            <w:bookmarkStart w:id="54" w:name="__Fieldmark__27_422733565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27335654"/>
            <w:bookmarkStart w:id="56" w:name="__Fieldmark__28_422733565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27335654"/>
            <w:bookmarkStart w:id="58" w:name="__Fieldmark__29_422733565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27335654"/>
            <w:bookmarkStart w:id="60" w:name="__Fieldmark__30_422733565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27335654"/>
            <w:bookmarkStart w:id="62" w:name="__Fieldmark__31_422733565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NA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ooks. Library Room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4227335654"/>
            <w:bookmarkStart w:id="64" w:name="__Fieldmark__34_422733565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4227335654"/>
            <w:bookmarkStart w:id="66" w:name="__Fieldmark__35_422733565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4227335654"/>
            <w:bookmarkStart w:id="68" w:name="__Fieldmark__36_422733565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4227335654"/>
            <w:bookmarkStart w:id="70" w:name="__Fieldmark__37_422733565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4227335654"/>
            <w:bookmarkStart w:id="72" w:name="__Fieldmark__38_422733565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4227335654"/>
            <w:bookmarkStart w:id="74" w:name="__Fieldmark__39_422733565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4227335654"/>
            <w:bookmarkStart w:id="76" w:name="__Fieldmark__40_422733565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4227335654"/>
            <w:bookmarkStart w:id="78" w:name="__Fieldmark__41_422733565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4227335654"/>
            <w:bookmarkStart w:id="80" w:name="__Fieldmark__42_422733565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4227335654"/>
            <w:bookmarkStart w:id="82" w:name="__Fieldmark__43_422733565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4227335654"/>
            <w:bookmarkStart w:id="84" w:name="__Fieldmark__44_422733565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4227335654"/>
            <w:bookmarkStart w:id="86" w:name="__Fieldmark__45_422733565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 2- 6 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go to the library. With the teacher, also the teacher will invite the librarian to explain the rules at the library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he teacher will invite the children to walk around the library to find a book and read it in silent, 10 minutes before the class end the teacher will choose a book to read aloud.</w:t>
            </w:r>
          </w:p>
          <w:p>
            <w:pPr>
              <w:pStyle w:val="Sinespaciado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children if they like to read at home? Tell them the importance of read a storybook every day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9:58:00Z</dcterms:created>
  <dc:creator>Ana Maria</dc:creator>
  <dc:description/>
  <cp:keywords/>
  <dc:language>en-US</dc:language>
  <cp:lastModifiedBy>Maria alejandra Ossa forero</cp:lastModifiedBy>
  <cp:lastPrinted>2013-08-20T12:36:00Z</cp:lastPrinted>
  <dcterms:modified xsi:type="dcterms:W3CDTF">2013-09-02T00:05:00Z</dcterms:modified>
  <cp:revision>3</cp:revision>
  <dc:subject/>
  <dc:title/>
</cp:coreProperties>
</file>